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еспечение безопасности населения в Курчанском сельском поселении Темрюкского района» на 2015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_______________ № 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Защита населения и территорий Курчанского сельского поселения Темрюкского район от чрезвычайных ситуаций</w:t>
      </w:r>
      <w:r>
        <w:rPr>
          <w:b/>
          <w:sz w:val="28"/>
          <w:szCs w:val="28"/>
        </w:rPr>
        <w:t>» на 2015 год муниципальной программы Курчанского сельского поселения Темрюкского района «</w:t>
      </w:r>
      <w:r>
        <w:rPr>
          <w:b/>
          <w:sz w:val="28"/>
        </w:rPr>
        <w:t>Обеспечение безопасности населения в Курчанском сельском поселении Темрюкского района</w:t>
      </w:r>
      <w:r>
        <w:rPr>
          <w:b/>
          <w:sz w:val="28"/>
          <w:szCs w:val="28"/>
        </w:rPr>
        <w:t>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защиты населения и территорий от чрезвычайных ситуаций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Защита населения и территорий Курчанского сельского поселения Темрюкского район от чрезвычайных ситуаций</w:t>
      </w:r>
      <w:r>
        <w:rPr>
          <w:b/>
          <w:sz w:val="28"/>
          <w:szCs w:val="28"/>
        </w:rPr>
        <w:t>» на 2015 год муниципальной программы Курчанского сельского поселения Темрюкского района «</w:t>
      </w:r>
      <w:r>
        <w:rPr>
          <w:b/>
          <w:sz w:val="28"/>
        </w:rPr>
        <w:t>Обеспечение безопасности населения в Курчанском сельском поселении Темрюкского района</w:t>
      </w:r>
      <w:r>
        <w:rPr>
          <w:b/>
          <w:sz w:val="28"/>
          <w:szCs w:val="28"/>
        </w:rPr>
        <w:t>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щита населения и территорий Курчанского сельского поселения Темрюкского район от чрезвычайных ситуаций</w:t>
            </w:r>
            <w:r>
              <w:rPr>
                <w:sz w:val="28"/>
                <w:szCs w:val="28"/>
              </w:rPr>
              <w:t xml:space="preserve"> на 2015 год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и разработчик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количества 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нижение числа травмированных и погибши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кращение материальных потер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необходимых условий для обеспечения ГО ЧС, защиты жизни и здоровья граждан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инфраструктуры ГО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оборудованием и совершенствование защиты объектов социальной сферы от чрезвычайных и техногенн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работка и реализация мероприятий, направленных на соблюдение правил гражданской обороны и ГО ЧС   населением и работниками учреждений социальной сфе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объема знаний и навыков в области ГО ЧС  руководителей, должностных лиц и специалистов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оборудованием и совершенствование защиты объектов социальной сферы от чрезвычайных и техногенн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работка и реализация мероприятий, направленных на соблюдение правил гражданской обороны и ГО ЧС   населением и работниками учреждений социальной сфе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объема знаний и навыков в области ГО ЧС  руководителей, должностных лиц и специалистов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40,0 тыс. 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текущего состояния и прогноз развития защиты населения и территорий от чрезвычайных ситуац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поселения существуют угрозы чрезвычайных ситуаций природного и техногенного характ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родные чрезвычайные ситуации могут сложиться в результате опасных природных явлений: весеннее половодье, сильные ветры, снегопады, засух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генные чрезвычайные ситуации могут возникнуть  от деятельности АЗС и магистрального газового трубопровода высокого давле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 2009 года по 2014 год на территории поселения  чрезвычайных ситуаций (техногенных и природных) не было, были чрезвычайные ситуации в результате подтопления за счет ливневых  вод, обледенения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выполнения аварийно-спасательных работ при происшествиях и возникновении чрезвычайных ситуаций в Курчанском сельском поселении Темрюкского района  будет использоваться аварийно-спасательная группа района, созданная  за счет бюджетов сельских и городского  поселений района.</w:t>
      </w:r>
      <w:r>
        <w:rPr/>
        <w:b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Цели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уменьшение количества  снижение рисков возникновения и смягчение последствий чрезвычайных ситуаций;</w:t>
      </w:r>
    </w:p>
    <w:p>
      <w:pPr>
        <w:pStyle w:val="Normal"/>
        <w:rPr/>
      </w:pPr>
      <w:r>
        <w:rPr>
          <w:sz w:val="28"/>
          <w:szCs w:val="28"/>
        </w:rPr>
        <w:t>- снижение числа травмированных и погибших;</w:t>
      </w:r>
    </w:p>
    <w:p>
      <w:pPr>
        <w:pStyle w:val="Normal"/>
        <w:rPr/>
      </w:pPr>
      <w:r>
        <w:rPr>
          <w:sz w:val="28"/>
          <w:szCs w:val="28"/>
        </w:rPr>
        <w:t>- сокращение материальных потерь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необходимых условий для обеспечения ГО ЧС, защиты жизни и здоровья граждан;</w:t>
      </w:r>
    </w:p>
    <w:p>
      <w:pPr>
        <w:pStyle w:val="Normal"/>
        <w:ind w:firstLine="708"/>
        <w:rPr/>
      </w:pPr>
      <w:r>
        <w:rPr>
          <w:sz w:val="28"/>
          <w:szCs w:val="28"/>
        </w:rPr>
        <w:t>Задачи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 инфраструктуры ГО ЧС, создание системы ее оснащения и оптимизации 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оборудованием и совершенствование защиты объектов социальной сферы от чрезвычайных и техноген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>- разработка и реализация мероприятий, направленных на соблюдение правил гражданской обороны и ГО ЧС   населением и работниками учреждений социальной сфе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бъема знаний и навыков в области ГО ЧС  руководителей, должностных лиц и специалистов.</w:t>
      </w:r>
    </w:p>
    <w:p>
      <w:pPr>
        <w:pStyle w:val="14"/>
        <w:spacing w:before="0" w:after="0"/>
        <w:rPr/>
      </w:pPr>
      <w:r>
        <w:rPr/>
        <w:t xml:space="preserve">       </w:t>
      </w:r>
      <w:r>
        <w:rPr/>
        <w:t xml:space="preserve">Цели, задачи и характеризующие их целевые показатели подпрограммы приведены в </w:t>
      </w:r>
      <w:r>
        <w:rPr>
          <w:color w:val="3366FF"/>
        </w:rPr>
        <w:t>приложении № 1</w:t>
      </w:r>
      <w:r>
        <w:rPr/>
        <w:t xml:space="preserve"> к подпрограмме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Срок реализации подпрограммы - 2015 год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мероприяти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ение оборудованием и совершенствование защиты объектов социальной сферы от чрезвычайных и техноген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азработка и реализация мероприятий, направленных на соблюдение правил гражданской обороны и ГО ЧС   населением и работниками учреждений социальной сфер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объема знаний и навыков в области ГО ЧС  руководителей, должностных лиц и специалист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40,0 тыс. 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429"/>
      </w:tblGrid>
      <w:tr>
        <w:trPr>
          <w:trHeight w:val="111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>Защита населения и территорий от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Заместитель главы Курчан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Темрюкского района</w:t>
        <w:tab/>
        <w:tab/>
        <w:tab/>
        <w:tab/>
        <w:t xml:space="preserve">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1</cp:lastModifiedBy>
  <cp:lastPrinted>2014-10-09T22:33:00Z</cp:lastPrinted>
  <dcterms:modified xsi:type="dcterms:W3CDTF">2014-11-03T05:51:00Z</dcterms:modified>
  <cp:revision>69</cp:revision>
  <dc:subject/>
  <dc:title>                                                                                 УТВЕРЖДЕНА                                                                                           </dc:title>
</cp:coreProperties>
</file>